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Приложение 15</w:t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/>
        <w:t>к пояснительной записке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                                                                                                                                     о предоставленных государственных гарантиях                                                                      Ханты-Мансийского автономного округа – Югры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2020 году государственные гарантии Ханты-Мансийского автономного округа – Югры не предоставлялись.</w:t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start="17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0:20:00Z</dcterms:created>
  <dc:creator>CemaOV</dc:creator>
  <dc:description/>
  <cp:keywords/>
  <dc:language>en-US</dc:language>
  <cp:lastModifiedBy>Середкина Оксана Геннадьевна</cp:lastModifiedBy>
  <cp:lastPrinted>2016-05-11T15:37:00Z</cp:lastPrinted>
  <dcterms:modified xsi:type="dcterms:W3CDTF">2021-05-04T06:44:00Z</dcterms:modified>
  <cp:revision>31</cp:revision>
  <dc:subject/>
  <dc:title/>
</cp:coreProperties>
</file>